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Note:  A user’s guide for these scripts is available in the “Related Links” section of the web page where they were downloaded.</w:t>
      </w:r>
    </w:p>
    <w:p>
      <w:pPr>
        <w:pStyle w:val="Normal"/>
        <w:rPr>
          <w:b/>
          <w:b/>
          <w:color w:val="FF0000"/>
        </w:rPr>
      </w:pPr>
      <w:r>
        <w:rPr>
          <w:b/>
          <w:color w:val="FF0000"/>
        </w:rPr>
      </w:r>
    </w:p>
    <w:p>
      <w:pPr>
        <w:pStyle w:val="Normal"/>
        <w:rPr/>
      </w:pPr>
      <w:r>
        <w:rPr>
          <w:b/>
        </w:rPr>
        <w:t>Script title:</w:t>
      </w:r>
      <w:r>
        <w:rPr/>
        <w:t xml:space="preserve"> ospf_adj_duplicate_rid.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Script Summary:</w:t>
      </w:r>
      <w:r>
        <w:rPr/>
        <w:t xml:space="preserve"> This is an EEM policy that is triggered based on syslog event detector. When a specific syslog pattern is found in the syslog message it will run a bunch of show commands and send either a syslog or email notification with the reason for the syslog message.</w:t>
      </w:r>
    </w:p>
    <w:p>
      <w:pPr>
        <w:pStyle w:val="Normal"/>
        <w:rPr/>
      </w:pPr>
      <w:r>
        <w:rPr>
          <w:b/>
        </w:rPr>
        <w:t>Script Description:</w:t>
      </w:r>
      <w:r>
        <w:rPr/>
        <w:t xml:space="preserve"> This script troubleshoots the ospf formation problem.</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ospf_intf_down_detached.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syslog event detector. When a specific syslog pattern is found in the syslog message it will run a bunch of show commands and send either a syslog or email notification with the reason for the syslog message.</w:t>
      </w:r>
    </w:p>
    <w:p>
      <w:pPr>
        <w:pStyle w:val="Normal"/>
        <w:rPr/>
      </w:pPr>
      <w:r>
        <w:rPr>
          <w:b/>
        </w:rPr>
        <w:t xml:space="preserve">Script Description: </w:t>
      </w:r>
      <w:r>
        <w:rPr/>
        <w:t>This script troubleshoots the causes for OSPF neighbor loss problem for later 2 problem or miss configuration on interface state or area id etc.</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ospf_miss_area_id.tcl </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syslog event detector. When a specific syslog pattern is found in the syslog message it will run a bunch of show commands and send either a syslog or email notification with the reason for the syslog message.</w:t>
      </w:r>
    </w:p>
    <w:p>
      <w:pPr>
        <w:pStyle w:val="Normal"/>
        <w:rPr/>
      </w:pPr>
      <w:r>
        <w:rPr>
          <w:b/>
        </w:rPr>
        <w:t xml:space="preserve">Script Description: </w:t>
      </w:r>
      <w:r>
        <w:rPr/>
        <w:t>This script troubleshoots the causes for OSPF neighbor loss problem miss area id configured.</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ospf_timer_expired.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syslog event detector. When a specific syslog pattern is found in the syslog message it will run a bunch of show commands and send either a syslog or email notification with the reason for the syslog message.</w:t>
      </w:r>
    </w:p>
    <w:p>
      <w:pPr>
        <w:pStyle w:val="Normal"/>
        <w:rPr/>
      </w:pPr>
      <w:r>
        <w:rPr>
          <w:b/>
        </w:rPr>
        <w:t xml:space="preserve">Script Description: </w:t>
      </w:r>
      <w:r>
        <w:rPr/>
        <w:t>This script troubleshoots the causes for OSPF neighbor loss problem for later 2 problem or access list problem etc.</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ospf_stuck_cases.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watchdog timer event detector. When the timer value in seconds specified by the user elapses, the script runs a bunch of show commands, parses the output and sends a syslog or email notification when OSPF protocol can not be formed.</w:t>
      </w:r>
    </w:p>
    <w:p>
      <w:pPr>
        <w:pStyle w:val="Normal"/>
        <w:rPr/>
      </w:pPr>
      <w:r>
        <w:rPr>
          <w:b/>
        </w:rPr>
        <w:t xml:space="preserve">Script Description: </w:t>
      </w:r>
      <w:r>
        <w:rPr/>
        <w:t>This script troubleshoots the causes for OSPF problems due to stuck at attempt/init/exchange/exstart.</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ospf.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gets the input from the user, validates them and registers them with the OSPF policy that corresponds to the input given by the user.</w:t>
      </w:r>
    </w:p>
    <w:p>
      <w:pPr>
        <w:pStyle w:val="Normal"/>
        <w:rPr/>
      </w:pPr>
      <w:r>
        <w:rPr>
          <w:b/>
        </w:rPr>
        <w:t xml:space="preserve">Script Description: </w:t>
      </w:r>
      <w:r>
        <w:rPr/>
        <w:t>This script gets input from user, validates them and configures them on the router as EEM variables. It registers one of the OSPF policies with EEM based on the inputs specified by the user. The inputs will be collected from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ospf_displa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displays the OSPF inputs given by the user pertaining to a particular scenario as specified by the user in the input.</w:t>
      </w:r>
    </w:p>
    <w:p>
      <w:pPr>
        <w:pStyle w:val="Normal"/>
        <w:rPr/>
      </w:pPr>
      <w:r>
        <w:rPr>
          <w:b/>
        </w:rPr>
        <w:t xml:space="preserve">Script Description: </w:t>
      </w:r>
      <w:r>
        <w:rPr/>
        <w:t>Displays the details related to one of the OSPF scenarios passed as an argument. These are the inputs given by the user when deploying the specific scenario like the “notification”, “configuration history option”, “event history option”, “timer value” and the “OSPF policy” registered with EEM.</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 Script title:</w:t>
      </w:r>
      <w:r>
        <w:rPr/>
        <w:t xml:space="preserve"> sdiag_ospf_undeploy.tcl.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removes the OSPF inputs given by the user based on the parameters passed by the user when invoking the script.</w:t>
      </w:r>
    </w:p>
    <w:p>
      <w:pPr>
        <w:pStyle w:val="Normal"/>
        <w:rPr/>
      </w:pPr>
      <w:r>
        <w:rPr>
          <w:b/>
        </w:rPr>
        <w:t xml:space="preserve">Script Description: </w:t>
      </w:r>
      <w:r>
        <w:rPr/>
        <w:t>The script removes all the inputs related to the OSPF policy passed as parameter like the “notification”, “configuration history option”, “event history option”, “timer value” and the “OSPF policy” registered with EEM. The inputs are collected from the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email_template_cmd</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 xml:space="preserve">This is a template provided by EEM which is required to send an email notification. </w:t>
      </w:r>
    </w:p>
    <w:p>
      <w:pPr>
        <w:pStyle w:val="Normal"/>
        <w:rPr/>
      </w:pPr>
      <w:r>
        <w:rPr>
          <w:b/>
        </w:rPr>
        <w:t xml:space="preserve">Script Description: </w:t>
      </w:r>
      <w:r>
        <w:rPr/>
        <w:t xml:space="preserve">This template has a specific format which has to be followed in-order to get the email notification. The template basically has the fromID, toID, ccID, email server name and a variable which holds the message that has to be sent along with the email. </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r>
    </w:p>
    <w:p>
      <w:pPr>
        <w:pStyle w:val="Heading1"/>
        <w:rPr/>
      </w:pPr>
      <w:r>
        <w:rPr/>
        <w:t>Version History</w:t>
      </w:r>
    </w:p>
    <w:tbl>
      <w:tblPr>
        <w:tblW w:w="9468" w:type="dxa"/>
        <w:jc w:val="left"/>
        <w:tblInd w:w="-113" w:type="dxa"/>
        <w:tblLayout w:type="fixed"/>
        <w:tblCellMar>
          <w:top w:w="0" w:type="dxa"/>
          <w:left w:w="108" w:type="dxa"/>
          <w:bottom w:w="0" w:type="dxa"/>
          <w:right w:w="108" w:type="dxa"/>
        </w:tblCellMar>
      </w:tblPr>
      <w:tblGrid>
        <w:gridCol w:w="2952"/>
        <w:gridCol w:w="1656"/>
        <w:gridCol w:w="48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sco Beyond Vers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DTS Resol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 pos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q150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QoS MDF doesnt give error message undeploying undeployed scri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u905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 mdf fails to undeploy for ospf_timer_expired.tcl scrip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u906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 mdf gives syslog notification for scripts deployed with email noti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085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OSPF - MDF - Display environment variables dont display notif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r672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service diag EEM script registration never ends by itsel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347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x a typo in /vob/ios.comp/sdiag/diag_lib.tc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558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 CLI and MDF scripts have Tcl signing erro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1:54:00Z</dcterms:created>
  <dc:creator>Cisco Systems, Inc.</dc:creator>
  <dc:description/>
  <cp:keywords/>
  <dc:language>en-US</dc:language>
  <cp:lastModifiedBy>Cisco Systems, Inc.</cp:lastModifiedBy>
  <dcterms:modified xsi:type="dcterms:W3CDTF">2008-11-12T21:46:00Z</dcterms:modified>
  <cp:revision>5</cp:revision>
  <dc:subject/>
  <dc:title>Script title: ospf_adj_duplicate_rid</dc:title>
</cp:coreProperties>
</file>