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Note:  A user’s guide for these scripts is available in the “Related Links” section of the web page where they were downloaded.</w:t>
      </w:r>
    </w:p>
    <w:p>
      <w:pPr>
        <w:pStyle w:val="Normal"/>
        <w:rPr>
          <w:b/>
          <w:b/>
          <w:color w:val="FF0000"/>
        </w:rPr>
      </w:pPr>
      <w:r>
        <w:rPr>
          <w:b/>
          <w:color w:val="FF0000"/>
        </w:rPr>
      </w:r>
    </w:p>
    <w:p>
      <w:pPr>
        <w:pStyle w:val="Normal"/>
        <w:rPr/>
      </w:pPr>
      <w:r>
        <w:rPr>
          <w:b/>
        </w:rPr>
        <w:t>Script title:</w:t>
      </w:r>
      <w:r>
        <w:rPr/>
        <w:t xml:space="preserve"> sdiag_resource.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gets the input from the user, validates them and registers them with the ERM policy that corresponds to the input given by the user.</w:t>
      </w:r>
    </w:p>
    <w:p>
      <w:pPr>
        <w:pStyle w:val="Normal"/>
        <w:rPr/>
      </w:pPr>
      <w:r>
        <w:rPr>
          <w:b/>
        </w:rPr>
        <w:t xml:space="preserve">Script Description: </w:t>
      </w:r>
      <w:r>
        <w:rPr/>
        <w:t>This script gets input from user, validates them and configures them on the router as EEM variables. It registers a dynamically generated ERM policies with EEM based on the inputs specified by the user. The inputs will be collected from user non-interactively.</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r>
    </w:p>
    <w:p>
      <w:pPr>
        <w:pStyle w:val="Normal"/>
        <w:rPr/>
      </w:pPr>
      <w:r>
        <w:rPr>
          <w:b/>
        </w:rPr>
        <w:t>Script title:</w:t>
      </w:r>
      <w:r>
        <w:rPr/>
        <w:t xml:space="preserve"> diag_lib.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 TCL script which contains all the library procedures that will be used by the diagnostic scripts “sdiag_resource.tcl”.</w:t>
      </w:r>
    </w:p>
    <w:p>
      <w:pPr>
        <w:pStyle w:val="Normal"/>
        <w:rPr>
          <w:b/>
          <w:b/>
        </w:rPr>
      </w:pPr>
      <w:r>
        <w:rPr>
          <w:b/>
        </w:rPr>
        <w:t xml:space="preserve">Script Description: </w:t>
      </w:r>
      <w:r>
        <w:rPr/>
        <w:t>This script serves as a place holder for all the library procedures used by the different diagnostic scripts. Most of the procedures in this script does the validation of the inputs given by the user.</w:t>
      </w:r>
      <w:r>
        <w:rPr>
          <w:b/>
        </w:rPr>
        <w:t xml:space="preserve"> </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 xml:space="preserve">Script title: </w:t>
      </w:r>
      <w:r>
        <w:rPr/>
        <w:t>collectEmailParameters.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 TCL script which gets the email parameters from the user and configures it on the router.</w:t>
      </w:r>
    </w:p>
    <w:p>
      <w:pPr>
        <w:pStyle w:val="Normal"/>
        <w:rPr/>
      </w:pPr>
      <w:r>
        <w:rPr>
          <w:b/>
        </w:rPr>
        <w:t xml:space="preserve">Script Description: </w:t>
      </w:r>
      <w:r>
        <w:rPr/>
        <w:t>This script gets input related to email like from ID, to ID, cc ID and email server name from the user and configures them on the router as EEM environment variables. The inputs will be collected from user non-interactively when the user issues a tclsh command, “tclsh disk#:collectEmailParmeters.tcl &lt;fromID&gt; &lt;toID&gt; &lt;ccID&gt; &lt;email_server_name&gt;</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sdiag_resource_display.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displays the ERM inputs given by the user pertaining to a particular scenario as specified by the user in the input.</w:t>
      </w:r>
    </w:p>
    <w:p>
      <w:pPr>
        <w:pStyle w:val="Normal"/>
        <w:rPr/>
      </w:pPr>
      <w:r>
        <w:rPr>
          <w:b/>
        </w:rPr>
        <w:t xml:space="preserve">Script Description: </w:t>
      </w:r>
      <w:r>
        <w:rPr/>
        <w:t>Displays the details related to one of the ERM scenarios passed as an argument. These are the inputs given by the user when deploying the specific scenario like the “notification”, “configuration history option”, “event history option”,  and “resource monitored” and  registered with EEM.</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 xml:space="preserve">Script title: </w:t>
      </w:r>
      <w:r>
        <w:rPr/>
        <w:t>sdiag_resource_undeploy.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removes the ERM inputs given by the user based on the parameters passed by the user when invoking the script.</w:t>
      </w:r>
    </w:p>
    <w:p>
      <w:pPr>
        <w:pStyle w:val="Normal"/>
        <w:rPr/>
      </w:pPr>
      <w:r>
        <w:rPr>
          <w:b/>
        </w:rPr>
        <w:t xml:space="preserve">Script Description: </w:t>
      </w:r>
      <w:r>
        <w:rPr/>
        <w:t>The script removes all the inputs related to the ERM policy passed as parameter like the “notification”, “configuration history option”, “event history option”, and “resource monitored” and registered with EEM. The inputs are collected from the user non-interactively.</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email_template</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 xml:space="preserve">This is a template provided by EEM which is required to send an email notification. </w:t>
      </w:r>
    </w:p>
    <w:p>
      <w:pPr>
        <w:pStyle w:val="Normal"/>
        <w:rPr/>
      </w:pPr>
      <w:r>
        <w:rPr>
          <w:b/>
        </w:rPr>
        <w:t xml:space="preserve">Script Description: </w:t>
      </w:r>
      <w:r>
        <w:rPr/>
        <w:t xml:space="preserve">This template has a specific format which has to be followed in-order to get the email notification. The template basically has the fromID, toID, ccID, email server name and a variable which holds the message that has to be sent along with the email. </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Heading1"/>
        <w:rPr/>
      </w:pPr>
      <w:r>
        <w:rPr/>
        <w:t>Version History</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1656"/>
        <w:gridCol w:w="48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sco Beyond Versi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DTS Resolv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 pos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q150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pf/QoS MDF doesnt give error message undeploying undeployed scrip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u958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M -CLI - Undeploy scripts leave behind "process" env vari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r6727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oS service diag EEM script registration never ends by itsel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v347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x a typo in /vob/ios.comp/sdiag/diag_lib.tcl</w:t>
            </w:r>
          </w:p>
        </w:tc>
      </w:tr>
    </w:tbl>
    <w:p>
      <w:pPr>
        <w:pStyle w:val="Normal"/>
        <w:rPr/>
      </w:pPr>
      <w:r>
        <w:rPr/>
      </w:r>
    </w:p>
    <w:p>
      <w:pPr>
        <w:pStyle w:val="Normal"/>
        <w:rPr/>
      </w:pPr>
      <w:r>
        <w:rPr/>
      </w:r>
    </w:p>
    <w:p>
      <w:pPr>
        <w:pStyle w:val="Normal"/>
        <w:rPr/>
      </w:pPr>
      <w:r>
        <w:rPr/>
        <w:t>Note:  Some bugs are fixed in common scripts shared by other diagnostic scenari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06:00Z</dcterms:created>
  <dc:creator>Cisco Systems, Inc.</dc:creator>
  <dc:description/>
  <cp:keywords/>
  <dc:language>en-US</dc:language>
  <cp:lastModifiedBy>Cisco Systems, Inc.</cp:lastModifiedBy>
  <dcterms:modified xsi:type="dcterms:W3CDTF">2008-10-29T15:38:00Z</dcterms:modified>
  <cp:revision>4</cp:revision>
  <dc:subject/>
  <dc:title>Script title: bgp_neighbor_loss</dc:title>
</cp:coreProperties>
</file>