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Note:  A user’s guide for these scripts is available in the “Related Links” section of the web page where they were downloaded.</w:t>
      </w:r>
    </w:p>
    <w:p>
      <w:pPr>
        <w:pStyle w:val="Normal"/>
        <w:rPr>
          <w:b/>
          <w:b/>
          <w:color w:val="FF0000"/>
        </w:rPr>
      </w:pPr>
      <w:r>
        <w:rPr>
          <w:b/>
          <w:color w:val="FF0000"/>
        </w:rPr>
      </w:r>
    </w:p>
    <w:p>
      <w:pPr>
        <w:pStyle w:val="Normal"/>
        <w:rPr/>
      </w:pPr>
      <w:r>
        <w:rPr/>
        <w:t>The BGP configurations includes BGP peers configured using direct neighbor ip address and using peer-group names.</w:t>
      </w:r>
    </w:p>
    <w:p>
      <w:pPr>
        <w:pStyle w:val="Normal"/>
        <w:rPr>
          <w:b/>
          <w:b/>
        </w:rPr>
      </w:pPr>
      <w:r>
        <w:rPr>
          <w:b/>
        </w:rPr>
      </w:r>
    </w:p>
    <w:p>
      <w:pPr>
        <w:pStyle w:val="Normal"/>
        <w:rPr/>
      </w:pPr>
      <w:r>
        <w:rPr>
          <w:b/>
        </w:rPr>
        <w:t>Script title:</w:t>
      </w:r>
      <w:r>
        <w:rPr/>
        <w:t xml:space="preserve"> bgp_neighbor_loss.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Script Summary:</w:t>
      </w:r>
      <w:r>
        <w:rPr/>
        <w:t xml:space="preserve"> This is an EEM policy that is triggered based on syslog event detector. When a specific syslog pattern is found in the syslog message it will run a bunch of show commands and send either a syslog or email notification with the reason for the syslog message.</w:t>
      </w:r>
    </w:p>
    <w:p>
      <w:pPr>
        <w:pStyle w:val="Normal"/>
        <w:rPr/>
      </w:pPr>
      <w:r>
        <w:rPr>
          <w:b/>
        </w:rPr>
        <w:t>Script Description:</w:t>
      </w:r>
      <w:r>
        <w:rPr/>
        <w:t xml:space="preserve"> This script troubleshoots BGP neighbor loss problem either due to access-list blocking on the local or peer router OR due to layer-2 problem on the local or peer router.</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bgp_neighbor_formation.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 xml:space="preserve">This is an EEM policy that is triggered based on watchdog timer event detector. When the timer value in seconds specified by the user elapses, the script runs a bunch of show commands, parses the output and sends a syslog or email notification when there is BGP neighbor formation problem. </w:t>
      </w:r>
    </w:p>
    <w:p>
      <w:pPr>
        <w:pStyle w:val="Normal"/>
        <w:rPr/>
      </w:pPr>
      <w:r>
        <w:rPr>
          <w:b/>
        </w:rPr>
        <w:t xml:space="preserve">Script Description: </w:t>
      </w:r>
      <w:r>
        <w:rPr/>
        <w:t>This script troubleshoots the causes for BGP unsuccessful neighbor formation like "missing update-source configuration" "access-list blocking" and "missing ebgp-multihop configuration" for IBGP and EBGP neighbors</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bgp_neighbor_route.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is an EEM policy that is triggered based on watchdog timer event detector. When the timer value in seconds specified by the user elapses, the script runs a bunch of show commands, parses the output and sends a syslog or email notification when there is BGP route loss, origination and advertisement problem</w:t>
      </w:r>
    </w:p>
    <w:p>
      <w:pPr>
        <w:pStyle w:val="Normal"/>
        <w:rPr/>
      </w:pPr>
      <w:r>
        <w:rPr>
          <w:b/>
        </w:rPr>
        <w:t xml:space="preserve">Script Description: </w:t>
      </w:r>
      <w:r>
        <w:rPr/>
        <w:t>This script troubleshoots the causes for route problems due to missing next-hop-self command, mis-match in prefixes between routing table and BGP table and due to synchronization being turned on in the BGP configuration.</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userlib.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is a TCL script which contains all the library procedures that will be used by the diagnostic scripts “sdiag_bgp.tcl”, “sdiag_bgp_display.tcl” and “sdiag_bgp_undeploy.tcl”</w:t>
      </w:r>
    </w:p>
    <w:p>
      <w:pPr>
        <w:pStyle w:val="Normal"/>
        <w:rPr>
          <w:b/>
          <w:b/>
        </w:rPr>
      </w:pPr>
      <w:r>
        <w:rPr>
          <w:b/>
        </w:rPr>
        <w:t xml:space="preserve">Script Description: </w:t>
      </w:r>
      <w:r>
        <w:rPr/>
        <w:t>This script serves as a place holder for all the library procedures used by the different diagnostic scripts. Most of the procedures in this script does the validation of the inputs given by the user.</w:t>
      </w:r>
      <w:r>
        <w:rPr>
          <w:b/>
        </w:rPr>
        <w:t xml:space="preserve"> </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 xml:space="preserve">Script title: </w:t>
      </w:r>
      <w:r>
        <w:rPr/>
        <w:t>collectEmailParameters.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is a TCL script which gets the email parameters from the user and configures it on the router.</w:t>
      </w:r>
    </w:p>
    <w:p>
      <w:pPr>
        <w:pStyle w:val="Normal"/>
        <w:rPr/>
      </w:pPr>
      <w:r>
        <w:rPr>
          <w:b/>
        </w:rPr>
        <w:t xml:space="preserve">Script Description: </w:t>
      </w:r>
      <w:r>
        <w:rPr/>
        <w:t>This script gets input related to email like from ID, to ID, cc ID and email server name from the user and configures them on the router as EEM environment variables. The inputs will be collected from user non-interactively when the user issues a tclsh command, “tclsh disk#:collectEmailParmeters.tcl &lt;fromID&gt; &lt;toID&gt; &lt;ccID&gt; &lt;email_server_name&gt;</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sdiag_bgp.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TCL script gets the input from the user, validates them and registers them with the BGP policy that corresponds to the input given by the user.</w:t>
      </w:r>
    </w:p>
    <w:p>
      <w:pPr>
        <w:pStyle w:val="Normal"/>
        <w:rPr/>
      </w:pPr>
      <w:r>
        <w:rPr>
          <w:b/>
        </w:rPr>
        <w:t xml:space="preserve">Script Description: </w:t>
      </w:r>
      <w:r>
        <w:rPr/>
        <w:t>This script gets input from user, validates them and configures them on the router as EEM variables. It registers one of the BGP policies "bgp_neighbor_loss.tcl" or "bgp_neighbor_formation.tcl" or "bgp_neighbor_route.tcl" with EEM based on the inputs specified by the user. The inputs will be collected from user non-interactively.</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sdiag_bgp_display.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TCL script displays the BGP inputs given by the user pertaining to a particular scenario as specified by the user in the input.</w:t>
      </w:r>
    </w:p>
    <w:p>
      <w:pPr>
        <w:pStyle w:val="Normal"/>
        <w:rPr/>
      </w:pPr>
      <w:r>
        <w:rPr>
          <w:b/>
        </w:rPr>
        <w:t xml:space="preserve">Script Description: </w:t>
      </w:r>
      <w:r>
        <w:rPr/>
        <w:t>Displays the details related to one of the BGP scenarios passed as an argument. These are the inputs given by the user when deploying the specific scenario like the “notification”, “configuration history option”, “event history option”, “timer value” and the “BGP policy” registered with EEM.</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 xml:space="preserve">Script title: </w:t>
      </w:r>
      <w:r>
        <w:rPr/>
        <w:t>sdiag_bgp_undeploy.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TCL script removes the BGP inputs given by the user based on the parameters passed by the user when invoking the script.</w:t>
      </w:r>
    </w:p>
    <w:p>
      <w:pPr>
        <w:pStyle w:val="Normal"/>
        <w:rPr/>
      </w:pPr>
      <w:r>
        <w:rPr>
          <w:b/>
        </w:rPr>
        <w:t xml:space="preserve">Script Description: </w:t>
      </w:r>
      <w:r>
        <w:rPr/>
        <w:t>The script removes all the inputs related to the BGP policy passed as parameter like the “notification”, “configuration history option”, “event history option”, “timer value” and the “BGP policy” registered with EEM. The inputs are collected from the user non-interactively.</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email_template</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 xml:space="preserve">This is a template provided by EEM which is required to send an email notification. </w:t>
      </w:r>
    </w:p>
    <w:p>
      <w:pPr>
        <w:pStyle w:val="Normal"/>
        <w:rPr/>
      </w:pPr>
      <w:r>
        <w:rPr>
          <w:b/>
        </w:rPr>
        <w:t xml:space="preserve">Script Description: </w:t>
      </w:r>
      <w:r>
        <w:rPr/>
        <w:t xml:space="preserve">This template has a specific format which has to be followed in-order to get the email notification. The template basically has the fromID, toID, ccID, email server name and a variable which holds the message that has to be sent along with the email. </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sdiag_lib.tcl</w:t>
      </w:r>
    </w:p>
    <w:p>
      <w:pPr>
        <w:pStyle w:val="Normal"/>
        <w:rPr/>
      </w:pPr>
      <w:r>
        <w:rPr>
          <w:b/>
        </w:rPr>
        <w:t>Category:</w:t>
      </w:r>
      <w:r>
        <w:rPr/>
        <w:t xml:space="preserve">  all</w:t>
      </w:r>
    </w:p>
    <w:p>
      <w:pPr>
        <w:pStyle w:val="Normal"/>
        <w:rPr/>
      </w:pPr>
      <w:r>
        <w:rPr>
          <w:b/>
        </w:rPr>
        <w:t>Version:</w:t>
      </w:r>
      <w:r>
        <w:rPr/>
        <w:t xml:space="preserve"> 1.4</w:t>
      </w:r>
    </w:p>
    <w:p>
      <w:pPr>
        <w:pStyle w:val="Normal"/>
        <w:rPr>
          <w:b/>
          <w:b/>
        </w:rPr>
      </w:pPr>
      <w:r>
        <w:rPr>
          <w:b/>
        </w:rPr>
        <w:t>License Selection:</w:t>
      </w:r>
    </w:p>
    <w:p>
      <w:pPr>
        <w:pStyle w:val="Normal"/>
        <w:rPr/>
      </w:pPr>
      <w:r>
        <w:rPr>
          <w:b/>
        </w:rPr>
        <w:t xml:space="preserve">Script Summary: </w:t>
      </w:r>
      <w:r>
        <w:rPr/>
        <w:t xml:space="preserve">This is a library file used by BGP EEM policies. It can also be used by other service diagnostics policies. </w:t>
      </w:r>
    </w:p>
    <w:p>
      <w:pPr>
        <w:pStyle w:val="Normal"/>
        <w:rPr>
          <w:b/>
          <w:b/>
        </w:rPr>
      </w:pPr>
      <w:r>
        <w:rPr>
          <w:b/>
        </w:rPr>
        <w:t xml:space="preserve">Script Description: </w:t>
      </w:r>
      <w:r>
        <w:rPr/>
        <w:t>This script serves as a place holder for some of  the library procedures used by the different service diagnostics EEM policies especially BGP policies . This file was created for procedures required to handle the BGP peer-group configurations and the related show commands on the router.</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bgp_lib.tcl</w:t>
      </w:r>
    </w:p>
    <w:p>
      <w:pPr>
        <w:pStyle w:val="Normal"/>
        <w:rPr/>
      </w:pPr>
      <w:r>
        <w:rPr>
          <w:b/>
        </w:rPr>
        <w:t>Category:</w:t>
      </w:r>
      <w:r>
        <w:rPr/>
        <w:t xml:space="preserve">  all</w:t>
      </w:r>
    </w:p>
    <w:p>
      <w:pPr>
        <w:pStyle w:val="Normal"/>
        <w:rPr/>
      </w:pPr>
      <w:r>
        <w:rPr>
          <w:b/>
        </w:rPr>
        <w:t>Version:</w:t>
      </w:r>
      <w:r>
        <w:rPr/>
        <w:t xml:space="preserve"> 1.4</w:t>
      </w:r>
    </w:p>
    <w:p>
      <w:pPr>
        <w:pStyle w:val="Normal"/>
        <w:rPr>
          <w:b/>
          <w:b/>
        </w:rPr>
      </w:pPr>
      <w:r>
        <w:rPr>
          <w:b/>
        </w:rPr>
        <w:t>License Selection:</w:t>
      </w:r>
    </w:p>
    <w:p>
      <w:pPr>
        <w:pStyle w:val="Normal"/>
        <w:rPr/>
      </w:pPr>
      <w:r>
        <w:rPr>
          <w:b/>
        </w:rPr>
        <w:t xml:space="preserve">Script Summary: </w:t>
      </w:r>
      <w:r>
        <w:rPr/>
        <w:t xml:space="preserve">This is a library file used only by BGP EEM policies. </w:t>
      </w:r>
    </w:p>
    <w:p>
      <w:pPr>
        <w:pStyle w:val="Normal"/>
        <w:rPr>
          <w:b/>
          <w:b/>
        </w:rPr>
      </w:pPr>
      <w:r>
        <w:rPr>
          <w:b/>
        </w:rPr>
        <w:t xml:space="preserve">Script Description: </w:t>
      </w:r>
      <w:r>
        <w:rPr/>
        <w:t>This script serves as a place holder for some of  the library procedures used by BGP EEM policies. This file was created for procedures required to handle the BGP peer-group configurations and the related show commands on the router and also to send general error handling message.</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lib.tcl</w:t>
      </w:r>
    </w:p>
    <w:p>
      <w:pPr>
        <w:pStyle w:val="Normal"/>
        <w:rPr/>
      </w:pPr>
      <w:r>
        <w:rPr>
          <w:b/>
        </w:rPr>
        <w:t>Category:</w:t>
      </w:r>
      <w:r>
        <w:rPr/>
        <w:t xml:space="preserve">  all</w:t>
      </w:r>
    </w:p>
    <w:p>
      <w:pPr>
        <w:pStyle w:val="Normal"/>
        <w:rPr/>
      </w:pPr>
      <w:r>
        <w:rPr>
          <w:b/>
        </w:rPr>
        <w:t>Version:</w:t>
      </w:r>
      <w:r>
        <w:rPr/>
        <w:t xml:space="preserve"> 1.4</w:t>
      </w:r>
    </w:p>
    <w:p>
      <w:pPr>
        <w:pStyle w:val="Normal"/>
        <w:rPr>
          <w:b/>
          <w:b/>
        </w:rPr>
      </w:pPr>
      <w:r>
        <w:rPr>
          <w:b/>
        </w:rPr>
        <w:t>License Selection:</w:t>
      </w:r>
    </w:p>
    <w:p>
      <w:pPr>
        <w:pStyle w:val="Normal"/>
        <w:rPr/>
      </w:pPr>
      <w:r>
        <w:rPr>
          <w:b/>
        </w:rPr>
        <w:t xml:space="preserve">Script Summary: </w:t>
      </w:r>
      <w:r>
        <w:rPr/>
        <w:t xml:space="preserve">This is a library file used only by BGP , OSPF and QoS EEM policies. </w:t>
      </w:r>
    </w:p>
    <w:p>
      <w:pPr>
        <w:pStyle w:val="Normal"/>
        <w:rPr>
          <w:b/>
          <w:b/>
        </w:rPr>
      </w:pPr>
      <w:r>
        <w:rPr>
          <w:b/>
        </w:rPr>
        <w:t xml:space="preserve">Script Description: </w:t>
      </w:r>
      <w:r>
        <w:rPr/>
        <w:t>This script serves as a place holder for some of  the library procedures used by BGP, OSPF and QoS EEM policies. This file was created for procedures required to handle the common functionalities in service diagnostics EEM policies.</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Heading1"/>
        <w:rPr/>
      </w:pPr>
      <w:r>
        <w:rPr/>
        <w:t>Version History</w:t>
      </w:r>
    </w:p>
    <w:tbl>
      <w:tblPr>
        <w:tblW w:w="9468" w:type="dxa"/>
        <w:jc w:val="left"/>
        <w:tblInd w:w="-113" w:type="dxa"/>
        <w:tblLayout w:type="fixed"/>
        <w:tblCellMar>
          <w:top w:w="0" w:type="dxa"/>
          <w:left w:w="108" w:type="dxa"/>
          <w:bottom w:w="0" w:type="dxa"/>
          <w:right w:w="108" w:type="dxa"/>
        </w:tblCellMar>
      </w:tblPr>
      <w:tblGrid>
        <w:gridCol w:w="2952"/>
        <w:gridCol w:w="1656"/>
        <w:gridCol w:w="486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sco Beyond Versio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DTS Resolv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d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itial pos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r9273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gp_neighbor_formation.tcl not working on router with multiple BGP pe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l889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GP router advertisement showing "synchronization off" incorrectl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u009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GP policy for Route origination process wrong network, mas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q1505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pf/QoS MDF doesnt give error message undeploying undeployed scrip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r6727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oS service diag EEM script registration never ends by itsel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o3857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M - CLI erro message not displayed for wrong argument for timer val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l9934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mmit qos, ospf signed script to vo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ersion 1.4</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v058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gp_neighbor_formation.tcl not working with BGP peer group configur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w777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gp_neighbor_formation.tcl fails with tcl "invalid command" on trig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w9158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gp_neighbor_formation.tcl gives additional incorrect syslog messag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x160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gp_neighbor_route.tcl fails for subnet mismatch, routing vs bgp nw adv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x1625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gp_neighbor_route triggers for generic BGP information as we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w918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diag_bgp.tcl file does not change the library dir name on deplo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x656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gp_neighbor_route.tcl gives synchronization info where not requir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x6016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MM deploy for BGP displays debug statements in 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y2149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cl signing error for sdiag_bgp.tcl helper script - invalid signature</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7:09:00Z</dcterms:created>
  <dc:creator>Cisco Systems, Inc.</dc:creator>
  <dc:description/>
  <cp:keywords/>
  <dc:language>en-US</dc:language>
  <cp:lastModifiedBy>Cisco Systems, Inc.</cp:lastModifiedBy>
  <dcterms:modified xsi:type="dcterms:W3CDTF">2009-03-05T22:47:00Z</dcterms:modified>
  <cp:revision>17</cp:revision>
  <dc:subject/>
  <dc:title>Script title: bgp_neighbor_loss</dc:title>
</cp:coreProperties>
</file>