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ersion History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6"/>
        <w:gridCol w:w="486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sco Beyond Ver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DTS Resolv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dl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pos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releas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u684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 service diag EEM script fails to read snmp_value vari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q150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f/QoS MDF doesnt give error message undeploying undeployed scrip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r672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 service diag EEM script registration never ends by itsel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v347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a typo in /vob/ios.comp/sdiag/diag_lib.tc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v085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 OSPF - MDF - Display environment variables dont display notific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q110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 MDF Choice list for Input file display directories and fil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v08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 - MDF - Display registered policu option when none deploy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v555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 CLI MDF scripts have Tcl signing erro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Some bugs are fixed in common scripts shared by other diagnostic scenari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1:23:00Z</dcterms:created>
  <dc:creator>Cisco Systems, Inc.</dc:creator>
  <dc:description/>
  <cp:keywords/>
  <dc:language>en-US</dc:language>
  <cp:lastModifiedBy>Cisco Systems, Inc.</cp:lastModifiedBy>
  <dcterms:modified xsi:type="dcterms:W3CDTF">2008-11-12T21:43:00Z</dcterms:modified>
  <cp:revision>9</cp:revision>
  <dc:subject/>
  <dc:title>Script title: bgp_neighbor_loss</dc:title>
</cp:coreProperties>
</file>