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ersion History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486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co Beyond 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TS Resolv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pos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relea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q150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/QoS MDF doesnt give error message undeploying undeployed scrip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u905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 mdf fails to undeploy for ospf_timer_expired.tcl scrip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u906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 mdf gives syslog notification for scripts deployed with email noti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085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OSPF - MDF - Display environment variables dont display notif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r672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service diag EEM script registration never ends by itsel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347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a typo in /vob/ios.comp/sdiag/diag_lib.t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08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S - MDF - Display registered policu option when none deploy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sv558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 CLI and MDF scripts have Tcl signing erro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Some bugs are fixed in common scripts shared by other diagnostic scenari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1:23:00Z</dcterms:created>
  <dc:creator>Cisco Systems, Inc.</dc:creator>
  <dc:description/>
  <cp:keywords/>
  <dc:language>en-US</dc:language>
  <cp:lastModifiedBy>Cisco Systems, Inc.</cp:lastModifiedBy>
  <dcterms:modified xsi:type="dcterms:W3CDTF">2008-11-12T21:47:00Z</dcterms:modified>
  <cp:revision>10</cp:revision>
  <dc:subject/>
  <dc:title>Script title: bgp_neighbor_loss</dc:title>
</cp:coreProperties>
</file>