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ersion History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48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co Beyond 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TS Resolv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pos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q150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/QoS MDF doesnt give error message undeploying undeployed scrip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958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 -CLI - Undeploy scripts leave behind "process" env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r672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service diag EEM script registration never ends by itsel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347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a typo in /vob/ios.comp/sdiag/diag_lib.t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933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 - MDF - Undeploy policy option for "future process" giving err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932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 - MDF - Display registered policies option not wor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Some bugs are fixed in common scripts shared by other diagnostic scenari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23:00Z</dcterms:created>
  <dc:creator>Cisco Systems, Inc.</dc:creator>
  <dc:description/>
  <cp:keywords/>
  <dc:language>en-US</dc:language>
  <cp:lastModifiedBy>Cisco Systems, Inc.</cp:lastModifiedBy>
  <dcterms:modified xsi:type="dcterms:W3CDTF">2008-10-29T15:11:00Z</dcterms:modified>
  <cp:revision>11</cp:revision>
  <dc:subject/>
  <dc:title>Script title: bgp_neighbor_loss</dc:title>
</cp:coreProperties>
</file>