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Version History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656"/>
        <w:gridCol w:w="4860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sco Beyond Version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DTS Resolve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adlin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tial posting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released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Csr9273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p_neighbor_formation.tcl not working on router with multiple BGP peer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Csl889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P router advertisement showing “synchronization off” incorrectly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Csu0096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P policy for Route origination process wrong network, mask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Csq1505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pf/QoS MDF doesn’t give error message undeploying undeployed script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Csr6727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oS service diag EEM script registration never ends by itself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Cso3857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M – CLI erro message not displayed for wrong argument for timer valu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Csl9934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it qos, ospf signed script to vob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Csq1505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pf/QoS MDF doesnt give error message undeploying undeployed script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Csv0586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p_neighbor_formation.tcl not working with BGP peer group configured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Csw7776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p_neighbor_formation.tcl fails with tcl "invalid command" on trigger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Csw9158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p_neighbor_formation.tcl gives additional incorrect syslog message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Csx1609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p_neighbor_route.tcl fails for subnet mismatch, routing vs bgp nw adv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Csx1625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p_neighbor_route triggers for generic BGP information as well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Csw918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diag_bgp.tcl file does not change the library dir name on deploy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Csx656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p_neighbor_route.tcl gives synchronization info where not required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Csx6016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M deploy for BGP displays debug statements in cod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Csy2149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cl signing error for sdiag_bgp.tcl helper script - invalid signatu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 Some bugs are fixed in common scripts shared by other diagnostic scenario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20:56:00Z</dcterms:created>
  <dc:creator>Cisco Systems, Inc.</dc:creator>
  <dc:description/>
  <cp:keywords/>
  <dc:language>en-US</dc:language>
  <cp:lastModifiedBy>Cisco Systems, Inc.</cp:lastModifiedBy>
  <dcterms:modified xsi:type="dcterms:W3CDTF">2009-03-05T22:46:00Z</dcterms:modified>
  <cp:revision>7</cp:revision>
  <dc:subject/>
  <dc:title>Script title: bgp_neighbor_loss</dc:title>
</cp:coreProperties>
</file>